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ind w:left="280" w:right="-350" w:hanging="260"/>
        <w:jc w:val="both"/>
        <w:rPr/>
      </w:pPr>
      <w:r>
        <w:rPr>
          <w:rFonts w:cs="Arial" w:ascii="Arial" w:hAnsi="Arial"/>
          <w:b/>
          <w:szCs w:val="24"/>
        </w:rPr>
        <w:t>1831</w:t>
      </w:r>
      <w:r>
        <w:rPr>
          <w:rFonts w:cs="Arial" w:ascii="Arial" w:hAnsi="Arial"/>
          <w:szCs w:val="24"/>
        </w:rPr>
        <w:t xml:space="preserve"> Der Hof Asey hatte den Charakter eines Zeitpachtgutes. Wegen ver</w:t>
        <w:softHyphen/>
        <w:t>meintlicher Eigentumsansprüche kam zu einem Prozeß mit dem Domönenfiskus, den der Kläger jedoch verlor. Wilhelm Heinrich Oberwallney gen. Asey und der Fiskus einigten sich gütlich und schlosssen einen Kauf</w:t>
        <w:softHyphen/>
        <w:t>vertrag ab. Der 168 Morgen große Hof ist nun in uneingeschränkte Eigen</w:t>
        <w:softHyphen/>
        <w:t>tum der Familie Oberwallney gen. Asey. übergegangen. 040.31 S.31;&lt;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 York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ew York;Times New Roman" w:hAnsi="New York;Times New Roman" w:eastAsia="Times New Roman" w:cs="New York;Times New Roman"/>
      <w:color w:val="auto"/>
      <w:sz w:val="24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4T21:51:00Z</dcterms:created>
  <dc:creator>Steinforth</dc:creator>
  <dc:description/>
  <cp:keywords/>
  <dc:language>en-US</dc:language>
  <cp:lastModifiedBy>Steinforth</cp:lastModifiedBy>
  <dcterms:modified xsi:type="dcterms:W3CDTF">2005-03-05T22:05:00Z</dcterms:modified>
  <cp:revision>2</cp:revision>
  <dc:subject/>
  <dc:title>1831 Der Hof Asey hatte den Charakter eines Zeitpachtgutes</dc:title>
</cp:coreProperties>
</file>